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461073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9824577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067525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