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69983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94248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76278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71491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99135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88678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26002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