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19613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54310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5621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49873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6095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