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62620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86023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13900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73891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59272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84626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