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76684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86832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317711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576389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502826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01228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68944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69096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768297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066384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44708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286391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52189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984809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27361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799716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374127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218999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351775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574667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803179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84509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