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67849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95094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46364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85928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95037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0398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49081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79548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56162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17275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73844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76984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44135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05812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217496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53953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88892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96179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48212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67853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23021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77197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73511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591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60728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